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Приказ Министерства энергетики и тарифной политики Республики Мордовия от 18 декабря 2013 г. N 61</w:t>
          <w:br/>
          <w:t>"Об утверждении производственных программ и установлении тарифов на водоснабжение и водоотведение для организаций, оказывающих услуги в сфере холодного и горячего водоснабжения, водоотведения на 2014 год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07 декабря 2011 г. N 416-ФЗ "О водоснабжении и водоотведении", постановлениями Правительства Российской Федерации </w:t>
      </w:r>
      <w:hyperlink r:id="rId4">
        <w:r>
          <w:rPr>
            <w:rStyle w:val="InternetLink"/>
            <w:b w:val="false"/>
            <w:b w:val="false"/>
            <w:bCs w:val="false"/>
          </w:rPr>
          <w:t>от 13 мая 2013 г. N 406</w:t>
        </w:r>
      </w:hyperlink>
      <w:r>
        <w:rPr/>
        <w:t xml:space="preserve"> "О государственном регулировании тарифов в сфере водоснабжения и водоотведения", </w:t>
      </w:r>
      <w:hyperlink r:id="rId5">
        <w:r>
          <w:rPr>
            <w:rStyle w:val="InternetLink"/>
            <w:b w:val="false"/>
            <w:b w:val="false"/>
            <w:bCs w:val="false"/>
          </w:rPr>
          <w:t>от 29 июля 2013 г. N 641</w:t>
        </w:r>
      </w:hyperlink>
      <w:r>
        <w:rPr/>
        <w:t xml:space="preserve"> "Об инвестиционных и производственных программах организаций, осуществляющих деятельность в сфере водоснабжения и водоотведения", </w:t>
      </w:r>
      <w:hyperlink r:id="rId6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Мордовия от 27 декабря 2010 г. N 502 "Об утверждении Положения о Министерстве энергетики и тарифной политики Республики Мордовия", на основании протокола заседания Коллегии Министерства энергетики и тарифной политики Республики Мордовия от 18 декабря 2013 г. N 46,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основные показатели производственных программ организаций, оказывающих услуги в сфере холодного водоснабжения согласно 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ю 1</w:t>
        </w:r>
      </w:hyperlink>
      <w:r>
        <w:rPr/>
        <w:t xml:space="preserve">, водоотведения согласно </w:t>
      </w:r>
      <w:hyperlink w:anchor="sub_2000">
        <w:r>
          <w:rPr>
            <w:rStyle w:val="InternetLink"/>
            <w:b w:val="false"/>
            <w:b w:val="false"/>
            <w:bCs w:val="false"/>
          </w:rPr>
          <w:t>приложению 2</w:t>
        </w:r>
      </w:hyperlink>
      <w:r>
        <w:rPr/>
        <w:t xml:space="preserve">, горячего водоснабжения согласно </w:t>
      </w:r>
      <w:hyperlink w:anchor="sub_3000">
        <w:r>
          <w:rPr>
            <w:rStyle w:val="InternetLink"/>
            <w:b w:val="false"/>
            <w:b w:val="false"/>
            <w:bCs w:val="false"/>
          </w:rPr>
          <w:t>приложению 3</w:t>
        </w:r>
      </w:hyperlink>
      <w:r>
        <w:rPr/>
        <w:t xml:space="preserve">, на период действия тарифов, указанный в </w:t>
      </w:r>
      <w:hyperlink w:anchor="sub_3">
        <w:r>
          <w:rPr>
            <w:rStyle w:val="InternetLink"/>
            <w:b w:val="false"/>
            <w:b w:val="false"/>
            <w:bCs w:val="false"/>
          </w:rPr>
          <w:t>пункте 3</w:t>
        </w:r>
      </w:hyperlink>
      <w:r>
        <w:rPr/>
        <w:t xml:space="preserve"> настоящего приказа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Установить тарифы для организаций, оказывающих услуги в сфере холодного водоснабжения, горячего водоснабжения и водоотведения на:</w:t>
      </w:r>
    </w:p>
    <w:p>
      <w:pPr>
        <w:pStyle w:val="Normal"/>
        <w:rPr/>
      </w:pPr>
      <w:bookmarkStart w:id="3" w:name="sub_2"/>
      <w:bookmarkEnd w:id="3"/>
      <w:r>
        <w:rPr/>
        <w:t xml:space="preserve">- холодное (питьевое) водоснабжение, водоотведение согласно </w:t>
      </w:r>
      <w:hyperlink w:anchor="sub_4000">
        <w:r>
          <w:rPr>
            <w:rStyle w:val="InternetLink"/>
            <w:b w:val="false"/>
            <w:b w:val="false"/>
            <w:bCs w:val="false"/>
          </w:rPr>
          <w:t>приложению 4</w:t>
        </w:r>
      </w:hyperlink>
      <w:r>
        <w:rPr/>
        <w:t>;</w:t>
      </w:r>
    </w:p>
    <w:p>
      <w:pPr>
        <w:pStyle w:val="Normal"/>
        <w:rPr/>
      </w:pPr>
      <w:r>
        <w:rPr/>
        <w:t xml:space="preserve">- горячее водоснабжение согласно </w:t>
      </w:r>
      <w:hyperlink w:anchor="sub_5000">
        <w:r>
          <w:rPr>
            <w:rStyle w:val="InternetLink"/>
            <w:b w:val="false"/>
            <w:b w:val="false"/>
            <w:bCs w:val="false"/>
          </w:rPr>
          <w:t>приложению 5</w:t>
        </w:r>
      </w:hyperlink>
      <w:r>
        <w:rPr/>
        <w:t>.</w:t>
      </w:r>
    </w:p>
    <w:p>
      <w:pPr>
        <w:pStyle w:val="Normal"/>
        <w:rPr/>
      </w:pPr>
      <w:bookmarkStart w:id="4" w:name="sub_3"/>
      <w:bookmarkEnd w:id="4"/>
      <w:r>
        <w:rPr/>
        <w:t xml:space="preserve">3. Тарифы, установленные в </w:t>
      </w:r>
      <w:hyperlink w:anchor="sub_2">
        <w:r>
          <w:rPr>
            <w:rStyle w:val="InternetLink"/>
            <w:b w:val="false"/>
            <w:b w:val="false"/>
            <w:bCs w:val="false"/>
          </w:rPr>
          <w:t>пункте 2</w:t>
        </w:r>
      </w:hyperlink>
      <w:r>
        <w:rPr/>
        <w:t xml:space="preserve"> приказа, действуют с 1 января по 31 декабря 2014 года включительно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 xml:space="preserve">4. Настоящий приказ вступает в силу со дня его </w:t>
      </w:r>
      <w:hyperlink r:id="rId7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/>
        <w:t>5. Контроль за исполнением настоящего приказа возложить на заместителя Министра энергетики и тарифной политики Республики Мордовия С.Н. Нищева.</w:t>
      </w:r>
    </w:p>
    <w:p>
      <w:pPr>
        <w:pStyle w:val="Normal"/>
        <w:rPr/>
      </w:pPr>
      <w:r>
        <w:rPr/>
      </w:r>
      <w:bookmarkStart w:id="9" w:name="sub_5"/>
      <w:bookmarkStart w:id="10" w:name="sub_5"/>
      <w:bookmarkEnd w:id="10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И. о. Министра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О.В. Захар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" w:name="sub_1000"/>
      <w:bookmarkEnd w:id="11"/>
      <w:r>
        <w:rPr/>
        <w:t>Производственная программа</w:t>
        <w:br/>
        <w:t>в сфере холодного водоснабжения на 2014 год МП г. о. Саранск "Саранское водопроводно-канализационное хозяйство"</w:t>
      </w:r>
    </w:p>
    <w:p>
      <w:pPr>
        <w:pStyle w:val="Normal"/>
        <w:rPr/>
      </w:pPr>
      <w:r>
        <w:rPr/>
      </w:r>
      <w:bookmarkStart w:id="12" w:name="sub_1000"/>
      <w:bookmarkStart w:id="13" w:name="sub_1000"/>
      <w:bookmarkEnd w:id="13"/>
    </w:p>
    <w:p>
      <w:pPr>
        <w:pStyle w:val="Heading1"/>
        <w:ind w:hanging="0"/>
        <w:rPr/>
      </w:pPr>
      <w:bookmarkStart w:id="14" w:name="sub_100"/>
      <w:bookmarkEnd w:id="14"/>
      <w:r>
        <w:rPr/>
        <w:t>Паспорт</w:t>
        <w:br/>
        <w:t>производственной программы</w:t>
      </w:r>
    </w:p>
    <w:p>
      <w:pPr>
        <w:pStyle w:val="Normal"/>
        <w:rPr/>
      </w:pPr>
      <w:r>
        <w:rPr/>
      </w:r>
      <w:bookmarkStart w:id="15" w:name="sub_100"/>
      <w:bookmarkStart w:id="16" w:name="sub_100"/>
      <w:bookmarkEnd w:id="16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760"/>
        <w:gridCol w:w="2240"/>
        <w:gridCol w:w="2100"/>
      </w:tblGrid>
      <w:tr>
        <w:trPr/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именование регулируемой организации, ее местонахожд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П г. о. Саранск "Саранское водопроводно-канализационное хозяйство" РМ, г. Саранск, пер. Дачный, 2а</w:t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инистерство энергетики и тарифной политики Республики Мордовия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1. Перечень плановых мероприятий по ремонту объектов централизованных систем водоснабжения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Финансовые потребности на реализацию мероприятия, тыс. руб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екладка сборного водовода d = 450 мм на Руднянском водозабор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34,9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екладка сборного водовода d = 500, 600 мм 10 ячейка ВНС 2-го подъема на Пензятском водозабор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15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монт глубинных насосов ЭЦ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конструкция эксплуатационных артезианских скважин N 1454/2 по ул. Лесная, 29333/2 в п. Озерны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01,8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конструкция водоводов d = 600 мм от ВНС II подъема Пензятского водозабора до ВНС N 7 (замена стальной трубы на полиэтиленовую, 2 нитки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09,2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Замена насосов на артезианских скважин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3,3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становка, обслуживание приборов учета подъема воды на артезианских скважина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9,7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203,91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2. Перечень мероприятий, направленных на улучшение качества питьевой воды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ероприятие 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3. Перечень мероприятий по энергосбережению и повышению энергетической эффективности, в том числе по снижению потерь воды при транспортировке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ероприятие 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4. Перечень мероприятий, направленных на повышение качества обслуживания абонентов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ероприятие 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5. Планируемый объем подачи воды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днято вод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48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чено со сторон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асход воды на собственные нужды организации водопроводно-канализацион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9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опущено воды через очистные соору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дано воды в се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469,0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тери вод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98,8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ровень потерь к объему поданной воды в се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7%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тпущено воды, всего, в том числе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670,2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 нужды предприятия (другие виды производственной деятельности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,6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ругим водопровод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 категориям потребителей, всего, в т. ч.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606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1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юджетным потребителя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5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1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61,9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1.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очим потребителя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69,1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2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2"/>
              <w:rPr/>
            </w:pPr>
            <w:bookmarkStart w:id="17" w:name="sub_529887128"/>
            <w:r>
              <w:rPr/>
              <w:t>Нумерация пунктов таблицы приводится в соответствии с источником</w:t>
            </w:r>
            <w:bookmarkEnd w:id="17"/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6. Финансовые потребности для реализации производственной программы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4252,4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7. Отчет об исполнении производственной программы 2012 года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реализации вод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606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2"/>
        <w:rPr>
          <w:color w:val="000000"/>
          <w:sz w:val="16"/>
          <w:szCs w:val="16"/>
        </w:rPr>
      </w:pPr>
      <w:bookmarkStart w:id="18" w:name="sub_2000"/>
      <w:bookmarkEnd w:id="1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8">
        <w:bookmarkStart w:id="19" w:name="sub_2000"/>
        <w:bookmarkStart w:id="20" w:name="sub_529884952"/>
        <w:bookmarkEnd w:id="19"/>
        <w:bookmarkEnd w:id="20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энергетики и тарифной политики Республики Мордовия от 23 января 2014 г. N 1 в Производственную программу внесены изменения, </w:t>
      </w:r>
      <w:hyperlink r:id="rId9">
        <w:r>
          <w:rPr>
            <w:rStyle w:val="InternetLink"/>
            <w:b w:val="false"/>
            <w:b w:val="false"/>
            <w:bCs w:val="false"/>
          </w:rPr>
          <w:t>вступающие в силу</w:t>
        </w:r>
      </w:hyperlink>
      <w:r>
        <w:rPr/>
        <w:t xml:space="preserve"> со дня </w:t>
      </w:r>
      <w:hyperlink r:id="rId10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 xml:space="preserve"> названного приказа и </w:t>
      </w:r>
      <w:hyperlink r:id="rId11">
        <w:r>
          <w:rPr>
            <w:rStyle w:val="InternetLink"/>
            <w:b w:val="false"/>
            <w:b w:val="false"/>
            <w:bCs w:val="false"/>
          </w:rPr>
          <w:t>распространяющие</w:t>
        </w:r>
      </w:hyperlink>
      <w:r>
        <w:rPr/>
        <w:t xml:space="preserve"> свое действие на правоотношения, возникшие с 1 января 2014 г.</w:t>
      </w:r>
    </w:p>
    <w:p>
      <w:pPr>
        <w:pStyle w:val="Style43"/>
        <w:rPr/>
      </w:pPr>
      <w:bookmarkStart w:id="21" w:name="sub_529884952"/>
      <w:bookmarkEnd w:id="21"/>
      <w:r>
        <w:rPr/>
        <w:t>См. текст Производственной программы в предыдущей редакции</w:t>
      </w:r>
    </w:p>
    <w:p>
      <w:pPr>
        <w:pStyle w:val="Heading1"/>
        <w:ind w:hanging="0"/>
        <w:rPr/>
      </w:pPr>
      <w:r>
        <w:rPr/>
        <w:t>Производственная программа</w:t>
        <w:br/>
        <w:t>в сфере водоотведения на 2014 год МП г. о. Саранск "Саранское водопроводно-канализационное хозяйство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" w:name="sub_200"/>
      <w:bookmarkEnd w:id="22"/>
      <w:r>
        <w:rPr/>
        <w:t>Паспорт</w:t>
        <w:br/>
        <w:t>производственной программы</w:t>
      </w:r>
    </w:p>
    <w:p>
      <w:pPr>
        <w:pStyle w:val="Normal"/>
        <w:rPr/>
      </w:pPr>
      <w:r>
        <w:rPr/>
      </w:r>
      <w:bookmarkStart w:id="23" w:name="sub_200"/>
      <w:bookmarkStart w:id="24" w:name="sub_200"/>
      <w:bookmarkEnd w:id="24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760"/>
        <w:gridCol w:w="2240"/>
        <w:gridCol w:w="2100"/>
      </w:tblGrid>
      <w:tr>
        <w:trPr/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именование регулируемой организации, ее местонахожд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П г. о. Саранск "Саранское водопроводно-канализационное хозяйство" РМ, г. Саранск, пер. Дачный, 2а</w:t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Министерство энергетики и тарифной политики Республики Мордовия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rPr/>
            </w:pPr>
            <w:r>
              <w:rPr/>
            </w:r>
            <w:bookmarkStart w:id="25" w:name="sub_201"/>
            <w:bookmarkStart w:id="26" w:name="sub_201"/>
            <w:bookmarkEnd w:id="26"/>
          </w:p>
          <w:p>
            <w:pPr>
              <w:pStyle w:val="Heading1"/>
              <w:ind w:hanging="0"/>
              <w:rPr/>
            </w:pPr>
            <w:r>
              <w:rPr/>
              <w:t>1. Перечень плановых мероприятий по ремонту объектов централизованных систем водоотведения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Финансовые потребности на реализацию мероприятия, тыс. руб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27" w:name="sub_5001"/>
            <w:r>
              <w:rPr/>
              <w:t>1.</w:t>
            </w:r>
            <w:bookmarkEnd w:id="27"/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конструкция самотечного канализационного коллектора d = 300 мм на участке от ул. Северная до Александровского шосс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6,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конструкция самотечного канализационного коллектора d = 300 мм на участке от пр. 50 лет Октября до ул. Серадзская, 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1,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конструкция самотечного канализационного коллектора d = 300 мм по ул. Володарского (район школы N 39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Капремонт иловой насосной станции N 1 на городских очистных сооружения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1,8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еконструкция самотечного коллектора N 4 по ул. Пушкина до КНС N 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77,6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становка котлов до 100 кВт Ferroli pegas 45 кВт в котельной городских очистных сооруже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,9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становка индивидуальных котлов Baxi eco four 24f в здание электроцеха городских очистных сооруже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,9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83,8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Style52"/>
              <w:jc w:val="center"/>
              <w:rPr/>
            </w:pPr>
            <w:bookmarkStart w:id="28" w:name="sub_202"/>
            <w:r>
              <w:rPr>
                <w:rStyle w:val="Style11"/>
              </w:rPr>
              <w:t xml:space="preserve">2. </w:t>
            </w:r>
            <w:hyperlink r:id="rId12">
              <w:r>
                <w:rPr>
                  <w:rStyle w:val="InternetLink"/>
                  <w:b w:val="false"/>
                  <w:b w:val="false"/>
                  <w:bCs w:val="false"/>
                </w:rPr>
                <w:t>Исключен</w:t>
              </w:r>
            </w:hyperlink>
            <w:bookmarkEnd w:id="28"/>
          </w:p>
          <w:p>
            <w:pPr>
              <w:pStyle w:val="Style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б изменениях:</w:t>
            </w:r>
          </w:p>
          <w:p>
            <w:pPr>
              <w:pStyle w:val="Style43"/>
              <w:rPr/>
            </w:pPr>
            <w:bookmarkStart w:id="29" w:name="sub_529872816"/>
            <w:r>
              <w:rPr/>
              <w:t>См. текст пункта 2</w:t>
            </w:r>
            <w:bookmarkEnd w:id="29"/>
          </w:p>
          <w:p>
            <w:pPr>
              <w:pStyle w:val="Style43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bookmarkStart w:id="30" w:name="sub_203"/>
            <w:r>
              <w:rPr/>
              <w:t>3. Перечень мероприятий по энергосбережению и повышению энергетической эффективности</w:t>
            </w:r>
            <w:bookmarkEnd w:id="30"/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становка преобразователей частоты "Омега-250" на КНС N 1 и КНС п. Авторемзав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9,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9,3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4. Перечень мероприятий, направленных на повышение качества обслуживания абонентов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ероприятие 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5. Планируемый объем принимаемых сточных вод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отведенных сточных вод, всего, в т. ч.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913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т других отраслей организации водопроводно-канализацион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,3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 категориям потребителей, в т. ч.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855,7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т бюджетных потребите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3,8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т насе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78,9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т прочи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03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т других канализац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сточных вод, пропущенных через собственные очистные соору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913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сточных вод, переданный другим канализациям, всего, в т. ч.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 очистные соору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канализационную се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сточных вод, сброшенных без очист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2"/>
              <w:spacing w:before="75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:</w:t>
            </w:r>
          </w:p>
          <w:p>
            <w:pPr>
              <w:pStyle w:val="Style42"/>
              <w:rPr/>
            </w:pPr>
            <w:bookmarkStart w:id="31" w:name="sub_529855728"/>
            <w:r>
              <w:rPr/>
              <w:t>Нумерация пунктов таблицы приводится в соответствии с источником</w:t>
            </w:r>
            <w:bookmarkEnd w:id="31"/>
          </w:p>
          <w:p>
            <w:pPr>
              <w:pStyle w:val="Style42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6. Финансовые потребности для реализации производственной программы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417,86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  <w:t>7. Отчет об исполнении производственной программы 2012 года</w:t>
            </w:r>
          </w:p>
          <w:p>
            <w:pPr>
              <w:pStyle w:val="Style52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отведения сточных в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ыс. куб. 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91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2"/>
        <w:rPr>
          <w:color w:val="000000"/>
          <w:sz w:val="16"/>
          <w:szCs w:val="16"/>
        </w:rPr>
      </w:pPr>
      <w:bookmarkStart w:id="32" w:name="sub_3000"/>
      <w:bookmarkEnd w:id="3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13">
        <w:bookmarkStart w:id="33" w:name="sub_3000"/>
        <w:bookmarkStart w:id="34" w:name="sub_529852804"/>
        <w:bookmarkEnd w:id="33"/>
        <w:bookmarkEnd w:id="34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энергетики и тарифной политики Республики Мордовия от 23 января 2014 г. N 1 в настоящее приложение внесены изменения, </w:t>
      </w:r>
      <w:hyperlink r:id="rId14">
        <w:r>
          <w:rPr>
            <w:rStyle w:val="InternetLink"/>
            <w:b w:val="false"/>
            <w:b w:val="false"/>
            <w:bCs w:val="false"/>
          </w:rPr>
          <w:t>вступающие в силу</w:t>
        </w:r>
      </w:hyperlink>
      <w:r>
        <w:rPr/>
        <w:t xml:space="preserve"> со дня </w:t>
      </w:r>
      <w:hyperlink r:id="rId15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 xml:space="preserve"> названного приказа и </w:t>
      </w:r>
      <w:hyperlink r:id="rId16">
        <w:r>
          <w:rPr>
            <w:rStyle w:val="InternetLink"/>
            <w:b w:val="false"/>
            <w:b w:val="false"/>
            <w:bCs w:val="false"/>
          </w:rPr>
          <w:t>распространяющие</w:t>
        </w:r>
      </w:hyperlink>
      <w:r>
        <w:rPr/>
        <w:t xml:space="preserve"> свое действие на правоотношения, возникшие с 1 января 2014 г.</w:t>
      </w:r>
    </w:p>
    <w:p>
      <w:pPr>
        <w:pStyle w:val="Style43"/>
        <w:rPr/>
      </w:pPr>
      <w:bookmarkStart w:id="35" w:name="sub_529852804"/>
      <w:bookmarkEnd w:id="35"/>
      <w:r>
        <w:rPr/>
        <w:t>См. текст приложения в предыдущей редак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3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приказу</w:t>
        </w:r>
      </w:hyperlink>
      <w:r>
        <w:rPr>
          <w:rStyle w:val="Style11"/>
        </w:rPr>
        <w:t xml:space="preserve"> Министерства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энергетики и тарифной политик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Республики Мордов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8 декабря 2013 г. N 61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сновные показатели</w:t>
        <w:br/>
        <w:t>производственных программ организаций, оказывающих услуги в сфере горячего водоснабжения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Ардатовский муниципальный райо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МП "Тургеневожилкомхоз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 том числ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36" w:name="sub_303"/>
            <w:r>
              <w:rPr/>
              <w:t>3.</w:t>
            </w:r>
            <w:bookmarkEnd w:id="36"/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2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1,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1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АО "АСТЗ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,2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2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0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,2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7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5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44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0,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3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Ковылкинский муниципальный райо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МУП МО Ковылкино "Ковылкинские городские сети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90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82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08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Лямбирский муниципальный райо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ОО "УК "Тепловик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,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,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58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0,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ОО "Мордовкоммунэнерго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,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,4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94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36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5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ОО "Лямбирские тепло-водо сети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,9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,9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71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42,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28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узаевский муниципальный райо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АО "Мордовэлектротеплосеть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3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6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6,8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1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0,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0,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893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159,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734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орбеевский муниципальный райо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ОО "Энергия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,3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1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17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,1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30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,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60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92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68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емниковский муниципальный райо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ОО "ВЕЛЕС - К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0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8,6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7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1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Чамзинский муниципальный район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ОО "ТС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8"/>
        <w:gridCol w:w="4712"/>
        <w:gridCol w:w="39"/>
        <w:gridCol w:w="1501"/>
        <w:gridCol w:w="84"/>
        <w:gridCol w:w="1596"/>
        <w:gridCol w:w="3"/>
        <w:gridCol w:w="1474"/>
        <w:gridCol w:w="63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,66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,17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,49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,35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,016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,3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,30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56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4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37" w:name="sub_331"/>
            <w:r>
              <w:rPr/>
              <w:t>3.</w:t>
            </w:r>
            <w:bookmarkEnd w:id="37"/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15,3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38,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77,1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ОО "ТЭС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"/>
        <w:gridCol w:w="4704"/>
        <w:gridCol w:w="47"/>
        <w:gridCol w:w="1445"/>
        <w:gridCol w:w="48"/>
        <w:gridCol w:w="1680"/>
        <w:gridCol w:w="11"/>
        <w:gridCol w:w="1474"/>
        <w:gridCol w:w="55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,8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,63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,23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,8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,46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,42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16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8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38" w:name="sub_330"/>
            <w:r>
              <w:rPr/>
              <w:t>3.</w:t>
            </w:r>
            <w:bookmarkEnd w:id="38"/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44,4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82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61,8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Городской округ Саранск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АО "СаранскТеплоТранс"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1540"/>
        <w:gridCol w:w="1680"/>
        <w:gridCol w:w="15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4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91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87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66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20,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2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,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39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1952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3306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АО "103 арсенал"</w:t>
      </w:r>
    </w:p>
    <w:p>
      <w:pPr>
        <w:pStyle w:val="Normal"/>
        <w:rPr/>
      </w:pPr>
      <w:r>
        <w:rPr/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"/>
        <w:gridCol w:w="4713"/>
        <w:gridCol w:w="20"/>
        <w:gridCol w:w="1509"/>
        <w:gridCol w:w="31"/>
        <w:gridCol w:w="1646"/>
        <w:gridCol w:w="34"/>
        <w:gridCol w:w="1540"/>
        <w:gridCol w:w="4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4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ериоды регулирова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 г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 г. по 30.06.2014 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 г. по 31.12.2014 г. включительно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бъем реализации всего, тыс. куб. 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,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,3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 том числе: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, тыс. куб. 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,9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,4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прочие потребители, тыс. куб. м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емпература горячей воды, поступающая потребителям из систем централизованного горячего водоснабжения, град. 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39" w:name="sub_300"/>
            <w:r>
              <w:rPr/>
              <w:t>3.</w:t>
            </w:r>
            <w:bookmarkEnd w:id="39"/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оходы от реализации услуг (без учета НДС), тыс. руб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10,8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19,44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91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2"/>
        <w:rPr>
          <w:color w:val="000000"/>
          <w:sz w:val="16"/>
          <w:szCs w:val="16"/>
        </w:rPr>
      </w:pPr>
      <w:bookmarkStart w:id="40" w:name="sub_4000"/>
      <w:bookmarkEnd w:id="4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17">
        <w:bookmarkStart w:id="41" w:name="sub_4000"/>
        <w:bookmarkStart w:id="42" w:name="sub_529850184"/>
        <w:bookmarkEnd w:id="41"/>
        <w:bookmarkEnd w:id="42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энергетики и тарифной политики Республики Мордовия от 30 декабря 2013 г. N 74 в настоящее приложение внесены изменения</w:t>
      </w:r>
    </w:p>
    <w:p>
      <w:pPr>
        <w:pStyle w:val="Style43"/>
        <w:rPr/>
      </w:pPr>
      <w:bookmarkStart w:id="43" w:name="sub_529850184"/>
      <w:bookmarkEnd w:id="43"/>
      <w:r>
        <w:rPr/>
        <w:t>См. текст приложения в предыдущей редак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4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приказу</w:t>
        </w:r>
      </w:hyperlink>
      <w:r>
        <w:rPr>
          <w:rStyle w:val="Style11"/>
        </w:rPr>
        <w:t xml:space="preserve"> Министерства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энергетики и тарифной политик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Республики Мордов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8 декабря 2013 г. N 61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арифы</w:t>
        <w:br/>
        <w:t>для организаций, оказывающих услуги в сфере холодного водоснабжения и водоотведения на 2014 год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220"/>
        <w:gridCol w:w="1540"/>
        <w:gridCol w:w="1540"/>
        <w:gridCol w:w="1400"/>
        <w:gridCol w:w="1540"/>
      </w:tblGrid>
      <w:tr>
        <w:trPr/>
        <w:tc>
          <w:tcPr>
            <w:tcW w:w="102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52"/>
              <w:jc w:val="right"/>
              <w:rPr/>
            </w:pPr>
            <w:r>
              <w:rPr/>
              <w:t xml:space="preserve">в руб. и коп. за </w:t>
            </w:r>
            <w:r>
              <w:rPr/>
              <w:drawing>
                <wp:inline distT="0" distB="0" distL="0" distR="0">
                  <wp:extent cx="2381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Наименование организаций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Питьевое водоснабжение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одоотведение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c 01.01.2014 г. по 30.06.2014 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г. по 31.12.2014 г. включитель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с 01.01.2014 г. по 30.06.2014 г. включитель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г.</w:t>
            </w:r>
          </w:p>
          <w:p>
            <w:pPr>
              <w:pStyle w:val="Style52"/>
              <w:jc w:val="center"/>
              <w:rPr/>
            </w:pPr>
            <w:r>
              <w:rPr/>
              <w:t>по 31.12.2014 г. включительно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Ардат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Управдом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9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1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6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6,9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Тургеневожилкоммунсервис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4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1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1,4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АО "АСТЗ"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хническая в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Атюрье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Коммунсервис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Атяше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Атяшевское МП ЖКХ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1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1,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1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5,1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ЗАО "Агроводоканал"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одоснабж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9,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9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водоснабжение с транспортировкой в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0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4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4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4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4,4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Большеберезник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МП "Жилищник"</w:t>
            </w:r>
            <w:r>
              <w:rPr/>
              <w:t xml:space="preserve"> &lt;*&gt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,6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4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4,6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Большеигнат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 xml:space="preserve">МУП "Жилищник"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6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2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,6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Дубенский муниципальный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РЭП "Дубенское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,1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2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3,1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Ельник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Монтажремстрой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,2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1,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2,2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Зубово-Полян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Зубово-Полянаводоканал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,4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53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53,4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ЖКС Зубова Поляна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2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2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транспортировка сточных в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водоотвед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,5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31,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32,5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Водоканал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0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5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6,0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Инсар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МУП "Энергосервис"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Резерв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8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8,3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8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8,3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.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СЗ "Сармич"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3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2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Ичалк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rPr/>
            </w:pPr>
            <w:r>
              <w:rPr>
                <w:rStyle w:val="Style11"/>
              </w:rPr>
              <w:t>ООО "Водоснаб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5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6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7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1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2,5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Кадошкин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МП "Кадошкиноэлектротеплосеть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,8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6,8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Кочкур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Кочкуровожилсервис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Ковылкин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 xml:space="preserve">ООО "Водоканал-Ковылкинский"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3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3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 xml:space="preserve">МУП ГП Ковылкино "Водоканал Ковылкинский </w:t>
            </w:r>
            <w:r>
              <w:rPr/>
              <w:t>&lt;*&gt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8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.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ЖКС-Ковылкинский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9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30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9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30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Краснослобод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Краснослободскводоканалсервис"</w:t>
            </w:r>
            <w:r>
              <w:rPr/>
              <w:t xml:space="preserve"> &lt;*&gt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9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1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9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Лямбир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 xml:space="preserve">ООО "УК "Тепловик" </w:t>
            </w:r>
            <w:r>
              <w:rPr/>
              <w:t>&lt;*&gt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ЖКХ Атемарское"</w:t>
            </w:r>
            <w:r>
              <w:rPr/>
              <w:t xml:space="preserve"> &lt;*&gt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1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.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Лямбирские тепло-водо сети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,3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6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3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3,3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.4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ГАУЗ РМ "РПБ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2,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3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7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7,5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.5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СтройИнициатива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7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7,5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7,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7,5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44" w:name="sub_156"/>
            <w:r>
              <w:rPr/>
              <w:t>15.6.</w:t>
            </w:r>
            <w:bookmarkEnd w:id="44"/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ИП Секаев М.А.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Ромодан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.1.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rPr/>
            </w:pPr>
            <w:r>
              <w:rPr>
                <w:rStyle w:val="Style11"/>
              </w:rPr>
              <w:t>МУП "Коммунальник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7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1,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2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9,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9,7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6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АО "РЖД" (Муромский территориальный участок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3,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4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.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АПО МТС "Ромодановская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8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.4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Ромодановосахар"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5,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Рузае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Горвода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1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Горсток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5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5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.4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ИП Плотников С.И.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.6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АО "Висмут"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,2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.7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МП "Плодопитомническое ЖКХ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2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2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тарошайг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МУП "Старошайговское ЖКХ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5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41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42,6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5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41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42,6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емнико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Темниковский "Водоканал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,7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8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8,7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.2.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ВЕЛЕС-К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7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6,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1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еньгуше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Коммунальные услуги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,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,3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5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8,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9,3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.2.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Барашево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,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,8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5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7,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8,8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орбеев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rPr/>
            </w:pPr>
            <w:r>
              <w:rPr>
                <w:rStyle w:val="Style11"/>
              </w:rPr>
              <w:t>ООО "Жил сервис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,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8,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Чамзинский муниципальный район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0"/>
              <w:rPr/>
            </w:pPr>
            <w:r>
              <w:rPr>
                <w:rStyle w:val="Style11"/>
              </w:rPr>
              <w:t>МП "Чамзинкаводоканал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1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5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0,1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.2.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МП "Водоканал"</w:t>
            </w:r>
            <w:r>
              <w:rPr/>
              <w:t xml:space="preserve"> </w:t>
            </w:r>
            <w:hyperlink w:anchor="sub_11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4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5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9,0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Городской округ Саранск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23.1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МП "Саранскгорводоканал"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5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5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7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7,6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.2.</w:t>
            </w:r>
          </w:p>
        </w:tc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АО "МордовАгроМаш"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7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8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1,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2,3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5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5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9,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10,4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.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АО "Лисма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5,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45" w:name="sub_111"/>
      <w:bookmarkEnd w:id="45"/>
      <w:r>
        <w:rPr/>
        <w:t xml:space="preserve">Предприятия, отмеченные значком &lt;*&gt;, налогом на добавленную стоимость не облагаются, так как организации, которым утверждены указанные тарифы, применяют специальные налоговые режимы в соответствии с </w:t>
      </w:r>
      <w:hyperlink r:id="rId19">
        <w:r>
          <w:rPr>
            <w:rStyle w:val="InternetLink"/>
            <w:b w:val="false"/>
            <w:b w:val="false"/>
            <w:bCs w:val="false"/>
          </w:rPr>
          <w:t>Налоговым кодекс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r>
        <w:rPr/>
      </w:r>
      <w:bookmarkStart w:id="46" w:name="sub_111"/>
      <w:bookmarkStart w:id="47" w:name="sub_111"/>
      <w:bookmarkEnd w:id="47"/>
    </w:p>
    <w:p>
      <w:pPr>
        <w:pStyle w:val="Style42"/>
        <w:rPr>
          <w:color w:val="000000"/>
          <w:sz w:val="16"/>
          <w:szCs w:val="16"/>
        </w:rPr>
      </w:pPr>
      <w:bookmarkStart w:id="48" w:name="sub_5000"/>
      <w:bookmarkEnd w:id="4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20">
        <w:bookmarkStart w:id="49" w:name="sub_5000"/>
        <w:bookmarkEnd w:id="49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энергетики и тарифной политики Республики Мордовия от 23 января 2014 г. N 1 в настоящее приложение внесены изменения, </w:t>
      </w:r>
      <w:hyperlink r:id="rId21">
        <w:r>
          <w:rPr>
            <w:rStyle w:val="InternetLink"/>
            <w:b w:val="false"/>
            <w:b w:val="false"/>
            <w:bCs w:val="false"/>
          </w:rPr>
          <w:t>вступающие в силу</w:t>
        </w:r>
      </w:hyperlink>
      <w:r>
        <w:rPr/>
        <w:t xml:space="preserve"> со дня </w:t>
      </w:r>
      <w:hyperlink r:id="rId22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 xml:space="preserve"> названного приказа и </w:t>
      </w:r>
      <w:hyperlink r:id="rId23">
        <w:r>
          <w:rPr>
            <w:rStyle w:val="InternetLink"/>
            <w:b w:val="false"/>
            <w:b w:val="false"/>
            <w:bCs w:val="false"/>
          </w:rPr>
          <w:t>распространяющие</w:t>
        </w:r>
      </w:hyperlink>
      <w:r>
        <w:rPr/>
        <w:t xml:space="preserve"> свое действие на правоотношения, возникшие с 1 января 2014 г.</w:t>
      </w:r>
    </w:p>
    <w:p>
      <w:pPr>
        <w:pStyle w:val="Style43"/>
        <w:rPr/>
      </w:pPr>
      <w:r>
        <w:rPr/>
        <w:t>См. текст приложения в предыдущей редак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5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приказу</w:t>
        </w:r>
      </w:hyperlink>
      <w:r>
        <w:rPr>
          <w:rStyle w:val="Style11"/>
        </w:rPr>
        <w:t xml:space="preserve"> Министерства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энергетики и тарифной политик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Республики Мордов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8 декабря 2013 г. N 61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арифы</w:t>
        <w:br/>
        <w:t>для организаций, оказывающих услуги в сфере горячего водоснабжения, на 2014 год</w:t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7"/>
        <w:gridCol w:w="2190"/>
        <w:gridCol w:w="50"/>
        <w:gridCol w:w="1120"/>
        <w:gridCol w:w="13"/>
        <w:gridCol w:w="1043"/>
        <w:gridCol w:w="64"/>
        <w:gridCol w:w="1260"/>
        <w:gridCol w:w="29"/>
        <w:gridCol w:w="1057"/>
        <w:gridCol w:w="34"/>
        <w:gridCol w:w="1260"/>
        <w:gridCol w:w="1260"/>
        <w:gridCol w:w="85"/>
        <w:gridCol w:w="55"/>
      </w:tblGrid>
      <w:tr>
        <w:trPr/>
        <w:tc>
          <w:tcPr>
            <w:tcW w:w="8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93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Style52"/>
              <w:jc w:val="right"/>
              <w:rPr/>
            </w:pPr>
            <w:r>
              <w:rPr/>
              <w:t xml:space="preserve">в руб. и коп. за </w:t>
            </w:r>
            <w:r>
              <w:rPr/>
              <w:drawing>
                <wp:inline distT="0" distB="0" distL="0" distR="0">
                  <wp:extent cx="2381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организаций</w:t>
            </w:r>
          </w:p>
        </w:tc>
        <w:tc>
          <w:tcPr>
            <w:tcW w:w="7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 по 30.06.2014 (включительно)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 (включительно)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ариф на горячую воду (руб./м3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Компонент на холодную воду (руб./м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Компонент на тепловую энергию (руб./Гкал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Тариф на горячую воду (руб./м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Компонент на холодную воду (руб./м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Компонент на тепловую энергию (руб./Гкал)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Ардатовский муниципальный район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МП "Тургеневожилкомхоз"</w:t>
            </w:r>
            <w:r>
              <w:rPr/>
              <w:t xml:space="preserve"> </w:t>
            </w:r>
            <w:hyperlink w:anchor="sub_112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,9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7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6,80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,9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7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6,80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АО "АСТЗ"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,4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0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8,80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Ковылкинский муниципальный район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1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МУП МО Ковылкино "Ковылкинские городские сети"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,3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0,5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4,89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,9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5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9,57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Лямбирский муниципальный район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1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Лямбирские тепло-водо сети"</w:t>
            </w:r>
            <w:r>
              <w:rPr/>
              <w:t xml:space="preserve"> </w:t>
            </w:r>
            <w:hyperlink w:anchor="sub_112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,3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0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,20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,3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0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,20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2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УК "Тепловик"</w:t>
            </w:r>
            <w:r>
              <w:rPr/>
              <w:t xml:space="preserve"> </w:t>
            </w:r>
            <w:hyperlink w:anchor="sub_112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,0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0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6,00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,0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0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6,00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3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Мордовкоммунэнерго"</w:t>
            </w:r>
            <w:r>
              <w:rPr/>
              <w:t xml:space="preserve"> </w:t>
            </w:r>
            <w:hyperlink w:anchor="sub_112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,8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0,07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4,04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,8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0,07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4,04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Рузаевский муниципальный район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50" w:name="sub_41"/>
            <w:r>
              <w:rPr/>
              <w:t>4.1.</w:t>
            </w:r>
            <w:bookmarkEnd w:id="50"/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АО "Мордовэлектротеплосеть"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Население (с учетом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,7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5,8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0,60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,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0,9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1,19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емниковский муниципальный район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.1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ВЕЛЕС-К"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,5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5,5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8,64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,1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5,8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3,93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орбеевский муниципальный район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.1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Энергия"</w:t>
            </w:r>
            <w:r>
              <w:rPr/>
              <w:t xml:space="preserve"> </w:t>
            </w:r>
            <w:hyperlink w:anchor="sub_112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,8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5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0,87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,8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5,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0,87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.</w:t>
            </w:r>
          </w:p>
        </w:tc>
        <w:tc>
          <w:tcPr>
            <w:tcW w:w="9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Чамзинский муниципальный район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51" w:name="sub_71"/>
            <w:r>
              <w:rPr/>
              <w:t>7.1.</w:t>
            </w:r>
            <w:bookmarkEnd w:id="51"/>
          </w:p>
        </w:tc>
        <w:tc>
          <w:tcPr>
            <w:tcW w:w="9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ОО "ТС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,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3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,2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2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6,7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,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34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9,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,5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2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1,8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52" w:name="sub_72"/>
            <w:r>
              <w:rPr/>
              <w:t>7.2.</w:t>
            </w:r>
            <w:bookmarkEnd w:id="52"/>
          </w:p>
        </w:tc>
        <w:tc>
          <w:tcPr>
            <w:tcW w:w="9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ОО "ТЭС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,7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4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,6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3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6,7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,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,4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9,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,1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,3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1,8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Городской округ Саранск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.1.</w:t>
            </w:r>
          </w:p>
        </w:tc>
        <w:tc>
          <w:tcPr>
            <w:tcW w:w="9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Style w:val="Style11"/>
              </w:rPr>
              <w:t>ОАО "Саранск Тепло-Транс"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,3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6,8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5,57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,1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7,5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5,74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53" w:name="sub_82"/>
            <w:r>
              <w:rPr/>
              <w:t>8.2.</w:t>
            </w:r>
            <w:bookmarkEnd w:id="53"/>
          </w:p>
        </w:tc>
        <w:tc>
          <w:tcPr>
            <w:tcW w:w="9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Style w:val="Style11"/>
              </w:rPr>
              <w:t>ОАО "103 арсенал"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аселение (с учетом НДС)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,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,82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4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,1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,5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3,1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Иные потребители (без учета НДС)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,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10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3,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,2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,7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3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54" w:name="sub_112"/>
      <w:bookmarkEnd w:id="54"/>
      <w:r>
        <w:rPr/>
        <w:t xml:space="preserve">Предприятия, отмеченные значком &lt;*&gt;, налогом на добавленную стоимость не облагаются, так как организации коммунального комплекса, которым утверждены указанные тарифы, применяют специальные налоговые режимы в соответствии с </w:t>
      </w:r>
      <w:hyperlink r:id="rId25">
        <w:r>
          <w:rPr>
            <w:rStyle w:val="InternetLink"/>
            <w:b w:val="false"/>
            <w:b w:val="false"/>
            <w:bCs w:val="false"/>
          </w:rPr>
          <w:t>Налоговым кодекс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r>
        <w:rPr/>
      </w:r>
      <w:bookmarkStart w:id="55" w:name="sub_112"/>
      <w:bookmarkStart w:id="56" w:name="sub_112"/>
      <w:bookmarkEnd w:id="56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/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32981.0" TargetMode="External"/><Relationship Id="rId3" Type="http://schemas.openxmlformats.org/officeDocument/2006/relationships/hyperlink" Target="garantf1://70003066.0" TargetMode="External"/><Relationship Id="rId4" Type="http://schemas.openxmlformats.org/officeDocument/2006/relationships/hyperlink" Target="garantf1://70275124.0" TargetMode="External"/><Relationship Id="rId5" Type="http://schemas.openxmlformats.org/officeDocument/2006/relationships/hyperlink" Target="garantf1://70327186.0" TargetMode="External"/><Relationship Id="rId6" Type="http://schemas.openxmlformats.org/officeDocument/2006/relationships/hyperlink" Target="garantf1://8844995.0" TargetMode="External"/><Relationship Id="rId7" Type="http://schemas.openxmlformats.org/officeDocument/2006/relationships/hyperlink" Target="garantf1://8932982.0" TargetMode="External"/><Relationship Id="rId8" Type="http://schemas.openxmlformats.org/officeDocument/2006/relationships/hyperlink" Target="garantf1://8801329.20" TargetMode="External"/><Relationship Id="rId9" Type="http://schemas.openxmlformats.org/officeDocument/2006/relationships/hyperlink" Target="garantf1://8801329.3" TargetMode="External"/><Relationship Id="rId10" Type="http://schemas.openxmlformats.org/officeDocument/2006/relationships/hyperlink" Target="garantf1://8801331.0" TargetMode="External"/><Relationship Id="rId11" Type="http://schemas.openxmlformats.org/officeDocument/2006/relationships/hyperlink" Target="garantf1://8801329.3" TargetMode="External"/><Relationship Id="rId12" Type="http://schemas.openxmlformats.org/officeDocument/2006/relationships/hyperlink" Target="garantf1://8801329.30" TargetMode="External"/><Relationship Id="rId13" Type="http://schemas.openxmlformats.org/officeDocument/2006/relationships/hyperlink" Target="garantf1://8801329.40" TargetMode="External"/><Relationship Id="rId14" Type="http://schemas.openxmlformats.org/officeDocument/2006/relationships/hyperlink" Target="garantf1://8801329.3" TargetMode="External"/><Relationship Id="rId15" Type="http://schemas.openxmlformats.org/officeDocument/2006/relationships/hyperlink" Target="garantf1://8801331.0" TargetMode="External"/><Relationship Id="rId16" Type="http://schemas.openxmlformats.org/officeDocument/2006/relationships/hyperlink" Target="garantf1://8801329.3" TargetMode="External"/><Relationship Id="rId17" Type="http://schemas.openxmlformats.org/officeDocument/2006/relationships/hyperlink" Target="garantf1://8933671.10" TargetMode="External"/><Relationship Id="rId18" Type="http://schemas.openxmlformats.org/officeDocument/2006/relationships/image" Target="media/image1.wmf"/><Relationship Id="rId19" Type="http://schemas.openxmlformats.org/officeDocument/2006/relationships/hyperlink" Target="garantf1://10800200.0" TargetMode="External"/><Relationship Id="rId20" Type="http://schemas.openxmlformats.org/officeDocument/2006/relationships/hyperlink" Target="garantf1://8801329.50" TargetMode="External"/><Relationship Id="rId21" Type="http://schemas.openxmlformats.org/officeDocument/2006/relationships/hyperlink" Target="garantf1://8801329.3" TargetMode="External"/><Relationship Id="rId22" Type="http://schemas.openxmlformats.org/officeDocument/2006/relationships/hyperlink" Target="garantf1://8801331.0" TargetMode="External"/><Relationship Id="rId23" Type="http://schemas.openxmlformats.org/officeDocument/2006/relationships/hyperlink" Target="garantf1://8801329.3" TargetMode="External"/><Relationship Id="rId24" Type="http://schemas.openxmlformats.org/officeDocument/2006/relationships/image" Target="media/image2.wmf"/><Relationship Id="rId25" Type="http://schemas.openxmlformats.org/officeDocument/2006/relationships/hyperlink" Target="garantf1://10800200.0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44:00Z</dcterms:created>
  <dc:creator>НПП "Гарант-Сервис"</dc:creator>
  <dc:description>Документ экспортирован из системы ГАРАНТ</dc:description>
  <cp:keywords/>
  <dc:language>en-US</dc:language>
  <cp:lastModifiedBy>Лобанова Л.Н.</cp:lastModifiedBy>
  <dcterms:modified xsi:type="dcterms:W3CDTF">2014-03-13T05:44:00Z</dcterms:modified>
  <cp:revision>2</cp:revision>
  <dc:subject/>
  <dc:title/>
</cp:coreProperties>
</file>